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right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Решению Собрания депутатов</w:t>
      </w:r>
    </w:p>
    <w:p>
      <w:pPr>
        <w:pStyle w:val="Normal"/>
        <w:spacing w:lineRule="auto" w:line="24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тякинского сельского поселения </w:t>
      </w:r>
    </w:p>
    <w:p>
      <w:pPr>
        <w:pStyle w:val="Normal"/>
        <w:spacing w:lineRule="auto" w:line="24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   08.2014г. №  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О внесении изменений в Решение   №30 от 26.12.2013г.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бюджете Митякинского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Тарасовского район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14 год и на плановый период 2015 и 2016 годов»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</w:t>
      </w:r>
    </w:p>
    <w:p>
      <w:pPr>
        <w:pStyle w:val="Normal"/>
        <w:widowControl w:val="false"/>
        <w:tabs>
          <w:tab w:val="clear" w:pos="720"/>
          <w:tab w:val="left" w:pos="8503" w:leader="none"/>
        </w:tabs>
        <w:autoSpaceDE w:val="false"/>
        <w:spacing w:before="189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ъем поступлений доходов бюджета Митякинского сельского поселения  Тарасовского района на 2014 год</w:t>
      </w:r>
    </w:p>
    <w:p>
      <w:pPr>
        <w:pStyle w:val="Normal"/>
        <w:widowControl w:val="false"/>
        <w:tabs>
          <w:tab w:val="clear" w:pos="720"/>
          <w:tab w:val="left" w:pos="8503" w:leader="none"/>
        </w:tabs>
        <w:autoSpaceDE w:val="false"/>
        <w:spacing w:before="189" w:after="20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>(тыс. рублей)</w:t>
      </w:r>
    </w:p>
    <w:tbl>
      <w:tblPr>
        <w:tblW w:w="148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3227"/>
        <w:gridCol w:w="5756"/>
        <w:gridCol w:w="56"/>
        <w:gridCol w:w="1135"/>
        <w:gridCol w:w="4650"/>
      </w:tblGrid>
      <w:tr>
        <w:trPr>
          <w:trHeight w:val="375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 00000 00 000000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3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0000 00 000000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4,7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11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4,7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21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10 01 000011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лиц с доходов,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источником которых является налоговый агент, за исключением доходов, в отношени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орых исчисление и уплата налога осуществляются в соответствии со статьям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, 227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.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3,7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424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20 01 000011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107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Налог на доходы физических лиц с доходов, </w:t>
              <w:tab/>
              <w:t>123.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ных от осуществления деятельност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0000 00 000000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1000 00 000011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8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1259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1010 01 0000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8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1322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1011 01 0000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51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, взимаемый с налогоплательщиков, </w:t>
              <w:tab/>
              <w:t>949.3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равших в качестве объекта налогообложения доходы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8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11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ый сельскохозяйственный налог            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10 01 0000 11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0000 00 0000 00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НА ИМУЩЕСТВО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1,9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00 00 0000 11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30 10 0000 11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00 0000 11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3,9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10 00 0000 11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0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13 10 0000 11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0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20 00 0000 11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,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23 10 0000 11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,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0000 00 0000 00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00 01 0000 11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20 01 0000 11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          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0000 00 0000 00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00 00 0000 12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0 00 0000 12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3 10 0000 12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1 05025 10 0000 12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0 00 0000 12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10 0000 12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25 10 0000 43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9,1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 00000 00 0000 00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50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50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0 00 0000 15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4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00 0000 15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4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10 0000 15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поселений   на выравнивание бюджетной обеспеченности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4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3 10 0000 15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на сбалансированность бюджетов поселений   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00 00 0000 15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00 0000 15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10 0000 15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0 0000 15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10 0000 15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00 00 0000 15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999 00 0000 15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999 10 0000 15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63,9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7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0174" w:type="dxa"/>
            <w:gridSpan w:val="4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брания депутатов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тякинского сельского поселения                             </w:t>
              <w:tab/>
              <w:t xml:space="preserve">                           С.И. Курки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С.И. Куркин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</w:p>
    <w:sectPr>
      <w:type w:val="nextPage"/>
      <w:pgSz w:w="11906" w:h="16838"/>
      <w:pgMar w:left="624" w:right="288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5:26:00Z</dcterms:created>
  <dc:creator>Ольга В. Димитрова</dc:creator>
  <dc:description/>
  <cp:keywords/>
  <dc:language>en-US</dc:language>
  <cp:lastModifiedBy>User</cp:lastModifiedBy>
  <cp:lastPrinted>2014-10-21T13:37:00Z</cp:lastPrinted>
  <dcterms:modified xsi:type="dcterms:W3CDTF">2014-10-21T10:09:00Z</dcterms:modified>
  <cp:revision>27</cp:revision>
  <dc:subject/>
  <dc:title/>
</cp:coreProperties>
</file>